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AR BOOK BODY PARAGRAPH [Music Dept]</w:t>
      </w:r>
    </w:p>
    <w:p>
      <w:pPr>
        <w:pStyle w:val="Normal"/>
        <w:rPr/>
      </w:pPr>
      <w:r>
        <w:rPr/>
      </w:r>
    </w:p>
    <w:p>
      <w:pPr>
        <w:pStyle w:val="Normal"/>
        <w:rPr>
          <w:b/>
          <w:b/>
        </w:rPr>
      </w:pPr>
      <w:r>
        <w:rPr>
          <w:b/>
        </w:rPr>
        <w:t>Music Department</w:t>
      </w:r>
    </w:p>
    <w:p>
      <w:pPr>
        <w:pStyle w:val="Normal"/>
        <w:rPr>
          <w:b/>
          <w:b/>
        </w:rPr>
      </w:pPr>
      <w:r>
        <w:rPr>
          <w:b/>
        </w:rPr>
      </w:r>
    </w:p>
    <w:p>
      <w:pPr>
        <w:pStyle w:val="Normal"/>
        <w:rPr/>
      </w:pPr>
      <w:r>
        <w:rPr/>
        <w:t xml:space="preserve">Once the singers of KIS busily enter Ms. Steven’s room, the first thing they do is get their folders and line the right corners of their chairs to the red marks on the ground. There is no slacking off for these choral singers. Once the bell rings, each singer is fired up and ready to sing. Each lesson starts with voice warm-ups; Ms. Stevens gently sits in front of the piano and sings, “a – e – i – o – u…” The tenors, basses and altos repeat after her with steady, </w:t>
      </w:r>
      <w:r>
        <w:rPr>
          <w:rFonts w:cs="Baskerville" w:ascii="Baskerville" w:hAnsi="Baskerville"/>
          <w:szCs w:val="32"/>
        </w:rPr>
        <w:t xml:space="preserve">deep, and reverberating </w:t>
      </w:r>
      <w:r>
        <w:rPr/>
        <w:t xml:space="preserve">voices, letting go of all the tension in their bodies, while the voices of sopranos light up the room. “Many Mumbling Mice are Making Midnight Music in the Moonlight… Mighty Nice…” Ms. Stevens accentuates the [a] sound as the euphonious chorus of the singers fills the classroom and halls of KIS. Some mornings, their voices crack, their muscles taut. But they never fret. Their mistakes purely act as punch lines. The boys, always energetic and exuberant, crack jokes while the girls’ smiles and giggles irradiate the room. Each and every one of the singers gives their utmost efforts to every practice, and sound more and more like professionals. They represent how being in a choir involves more than just a beautiful harmony of voices; it requires punctuality, determination, and most importantly, ceaseless exuberance. </w:t>
      </w:r>
    </w:p>
    <w:p>
      <w:pPr>
        <w:pStyle w:val="Normal"/>
        <w:rPr/>
      </w:pPr>
      <w:r>
        <w:rPr/>
      </w:r>
    </w:p>
    <w:p>
      <w:pPr>
        <w:pStyle w:val="Normal"/>
        <w:rPr/>
      </w:pPr>
      <w:r>
        <w:rPr/>
        <w:t>While Ms. Stevens takes the choirs of KIS to reach new heights, the members of the orchestra show their passion for music as they practice to create perfection, soaking in each note, each signal given by the conductor, and each rhythm and beat. Just as the choirs have a family of sopranos, basses, tenors, and altos, the close-knit orchestral members make splendid music together with woodwinds, brass, percussions, and string instruments. The talented souls of KIS unite once again to show what they’ve got. From practice to practice, the orchestral members become attached and almost inseparable. Numerous inevitable challenges lie in their paths: tough musical theory and disagreements of sounds. But they are not perturbed for they have such vibrant KIS spirit and mutual trust beyond compar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33:00Z</dcterms:created>
  <dc:creator>Dahae Rachel Yoo</dc:creator>
  <dc:description/>
  <cp:keywords/>
  <dc:language>en-US</dc:language>
  <cp:lastModifiedBy>Dahae Rachel Yoo</cp:lastModifiedBy>
  <dcterms:modified xsi:type="dcterms:W3CDTF">2009-09-04T17:53:00Z</dcterms:modified>
  <cp:revision>11</cp:revision>
  <dc:subject/>
  <dc:title>YEAR BOOK BODY PARAGRAPH </dc:title>
</cp:coreProperties>
</file>